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рган местного самоуправления,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уполномоченный в сфере управления образованием и молодежной политики, -  </w:t>
      </w:r>
    </w:p>
    <w:p>
      <w:pPr>
        <w:pStyle w:val="Normal"/>
        <w:jc w:val="center"/>
        <w:rPr/>
      </w:pPr>
      <w:r>
        <w:rPr>
          <w:b/>
          <w:bCs/>
        </w:rPr>
        <w:t xml:space="preserve">ОТДЕЛ ОБРАЗОВ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исертского городского округ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ИКАЗ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 15.02.2012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19/1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. Бисер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 утверждении плана мероприятий по модернизации общего образова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 Бисертском городском округе в 2012 году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 от 31.05.2011 г. № 436 «О порядке предоставления в 2011-2013 годах субсидий из федерального бюджета бюджетам субъектов Российской Федерации на модернизацию региональных систем общего образования», приказом Министерства образования и науки Российской Федерации от 08.06.2011 г. № 2005 «О реализации постановления Правительства Российской Федерации  от 31 мая 2011 г. № 436» </w:t>
      </w:r>
    </w:p>
    <w:p>
      <w:pPr>
        <w:pStyle w:val="Normal"/>
        <w:ind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ПРИКАЗЫВА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лан мероприятий по модернизации общего образования в Бисертском городском округе в 2012 году (прилагается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 Для организации деятельности по модернизации общего образования в Бисертском городском округе в 2012 году создать координационный совет в составе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рокалетовских М.О., начальник Отдела образован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ухенко Н.А., ведущий специалист Отдела образован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ожина Н.В., главный бухгалтер Отдела образован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ротаев А.В., от руководителей общеобразовательных учреждений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Белоглазова Н.П., от руководителей дошкольных образовательных учреждений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Чистякова В.П., от  руководителей  образовательных учреждений дополнительного образования детей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Организовать мониторинг реализации комплекса мер по модернизации общего образования в  муниципальных образовательных учреждениях Бисертского городского округа в 2012 год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Назначить оператором для проведения мониторинга Бухенко Н.А., ведущего специалиста  Отдела образо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риказа оставляю за собой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 Отдела образования                                  М.О. Сорокалетов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 xml:space="preserve">приказом начальника </w:t>
      </w:r>
    </w:p>
    <w:p>
      <w:pPr>
        <w:pStyle w:val="Normal"/>
        <w:jc w:val="right"/>
        <w:rPr/>
      </w:pPr>
      <w:r>
        <w:rPr/>
        <w:t xml:space="preserve">Отдела образования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15/1 от 19.02.2012г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тевой план-график модернизации общего образования в Бисертск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м округе в 2012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42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9"/>
        <w:gridCol w:w="2922"/>
        <w:gridCol w:w="1593"/>
        <w:gridCol w:w="2997"/>
        <w:gridCol w:w="2551"/>
      </w:tblGrid>
      <w:tr>
        <w:trPr/>
        <w:tc>
          <w:tcPr>
            <w:tcW w:w="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 xml:space="preserve">п/п </w:t>
            </w:r>
          </w:p>
        </w:tc>
        <w:tc>
          <w:tcPr>
            <w:tcW w:w="29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именование мероприятия модернизации образования в Свердловской области 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Срок выполнения </w:t>
            </w:r>
          </w:p>
        </w:tc>
        <w:tc>
          <w:tcPr>
            <w:tcW w:w="29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тветственные исполнители 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документа </w:t>
            </w:r>
          </w:p>
        </w:tc>
      </w:tr>
      <w:tr>
        <w:trPr/>
        <w:tc>
          <w:tcPr>
            <w:tcW w:w="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2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5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ведение совещания с ОУ по подготовке проектов модернизации общего образования в Бисертском городском округе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9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 образования Бисертского городского округа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а совещания</w:t>
            </w:r>
          </w:p>
        </w:tc>
      </w:tr>
      <w:tr>
        <w:trPr/>
        <w:tc>
          <w:tcPr>
            <w:tcW w:w="5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здание координационного совета по модернизации системы общего образования в Бисертском городском округе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9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 образования Бисертского городского округа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Бисертского городского округа, приказ Отдела образования</w:t>
            </w:r>
          </w:p>
        </w:tc>
      </w:tr>
      <w:tr>
        <w:trPr/>
        <w:tc>
          <w:tcPr>
            <w:tcW w:w="5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пределение организации - оператора проекта в Бисертском городском округе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9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 образования Бисертского городского округа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ый правовой акт</w:t>
            </w:r>
          </w:p>
        </w:tc>
      </w:tr>
      <w:tr>
        <w:trPr/>
        <w:tc>
          <w:tcPr>
            <w:tcW w:w="5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сение изменений в бюджет  на 2012 год в части увеличения расходов бюджета на повышение заработной палаты работникам образования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9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 образования Бисертского городского округа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я в бюджете на 2012 год</w:t>
            </w:r>
          </w:p>
        </w:tc>
      </w:tr>
      <w:tr>
        <w:trPr/>
        <w:tc>
          <w:tcPr>
            <w:tcW w:w="5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ключение Соглашения с Министерством образования Свердловской области о предоставлении субсидий из федерального бюджета на модернизацию общего образования в Свердловской области в </w:t>
            </w:r>
          </w:p>
          <w:p>
            <w:pPr>
              <w:pStyle w:val="Normal"/>
              <w:rPr/>
            </w:pPr>
            <w:r>
              <w:rPr/>
              <w:t>2012 году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9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образования Бисертского городского округа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</w:t>
            </w:r>
          </w:p>
        </w:tc>
      </w:tr>
      <w:tr>
        <w:trPr/>
        <w:tc>
          <w:tcPr>
            <w:tcW w:w="5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зработка планов закупок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юль-август</w:t>
            </w:r>
          </w:p>
        </w:tc>
        <w:tc>
          <w:tcPr>
            <w:tcW w:w="2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дел образования Бисертского городского округа, государственное бюджетное образовательное учреждение дополнительного профессионального образования Свердловской </w:t>
            </w:r>
          </w:p>
          <w:p>
            <w:pPr>
              <w:pStyle w:val="Normal"/>
              <w:rPr/>
            </w:pPr>
            <w:r>
              <w:rPr/>
              <w:t>области «Институт разви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разования» (далее - ГБОУ ДПО Свердловской области «Институт развития образования») (по согласованию)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е планы</w:t>
            </w:r>
          </w:p>
        </w:tc>
      </w:tr>
      <w:tr>
        <w:trPr/>
        <w:tc>
          <w:tcPr>
            <w:tcW w:w="5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зработка модели повышения квалификации педагогических и руководящих работников образовательных учреждений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2012 года</w:t>
            </w:r>
          </w:p>
        </w:tc>
        <w:tc>
          <w:tcPr>
            <w:tcW w:w="2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образования Бисертского городского округа, ГБОУ ДПО Свердловской области «Институт развития образования» (по согласованию)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модели повышения квалификации педагогических и руководящих работников образовательных учреждений Бисертского городского округа</w:t>
            </w:r>
          </w:p>
        </w:tc>
      </w:tr>
      <w:tr>
        <w:trPr/>
        <w:tc>
          <w:tcPr>
            <w:tcW w:w="5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зработка концепции развития кадровых условий системы образования Бисертского городского округа, в том числе подготовка, переподготовка, поддержка, привлечение молодых специалистов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2012 года</w:t>
            </w:r>
          </w:p>
        </w:tc>
        <w:tc>
          <w:tcPr>
            <w:tcW w:w="2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образования Бисертского городского округа, ГБОУ ДПО Свердловской области «Институт развития образования» (по согласованию)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концепции</w:t>
            </w:r>
          </w:p>
        </w:tc>
      </w:tr>
      <w:tr>
        <w:trPr/>
        <w:tc>
          <w:tcPr>
            <w:tcW w:w="5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ниторинг изменения уровня средней заработной платы учителей общеобразовательных учреждений в рамках реализации проекта модернизации общего образования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2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нистерство общего и профессионального образования Свердловской области, Отдел образования Бисертского городского округа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уровне средней заработной платы учителей общеобразовательных учреждений</w:t>
            </w:r>
          </w:p>
        </w:tc>
      </w:tr>
      <w:tr>
        <w:trPr/>
        <w:tc>
          <w:tcPr>
            <w:tcW w:w="5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учение руководителей и работников общеобразовательных учреждений по организации и проведению мониторинга реализации комплекса мер по модернизации общего образования в Свердловской области в 2012  году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2012 года</w:t>
            </w:r>
          </w:p>
        </w:tc>
        <w:tc>
          <w:tcPr>
            <w:tcW w:w="2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БОУ ДПО Свердловской области «Институт развития образования» (по согласованию)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-график проведения обучающих семинаров</w:t>
            </w:r>
          </w:p>
        </w:tc>
      </w:tr>
      <w:tr>
        <w:trPr/>
        <w:tc>
          <w:tcPr>
            <w:tcW w:w="5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суждение положений комплекса мер по модернизации общего образования в Свердловской области на августовских педагогических совещаниях (наряду с интегрированным законопроектом «Об образовании в Российской Федерации»)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образования Бисертского городского округа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обсуждений</w:t>
            </w:r>
          </w:p>
        </w:tc>
      </w:tr>
      <w:tr>
        <w:trPr/>
        <w:tc>
          <w:tcPr>
            <w:tcW w:w="5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формирование педагогической общественности об увеличении заработной платы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-сентябрь</w:t>
            </w:r>
          </w:p>
        </w:tc>
        <w:tc>
          <w:tcPr>
            <w:tcW w:w="2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образования Бисертского городского округа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лана - графика</w:t>
            </w:r>
          </w:p>
        </w:tc>
      </w:tr>
      <w:tr>
        <w:trPr/>
        <w:tc>
          <w:tcPr>
            <w:tcW w:w="5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ректировка планов развития (в том числе реорганизации) муниципальной сети образовательных учреждений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-</w:t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образования Бисертского городского округа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твержденные планы</w:t>
            </w:r>
          </w:p>
        </w:tc>
      </w:tr>
      <w:tr>
        <w:trPr/>
        <w:tc>
          <w:tcPr>
            <w:tcW w:w="5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ведение семинаров для молодых учителей - выпускников учреждений среднего и высшего профессионального образования, получивших соответствующее профессиональное образование в первый раз и трудоустроившихся по специальности в год окончания учреждений среднего и высшего профессионального образования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образования Бисертского городского округа, ГБОУ ДПО Свердловской области «Институт развития образования» (по согласованию)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граммы семинаров</w:t>
            </w:r>
          </w:p>
        </w:tc>
      </w:tr>
      <w:tr>
        <w:trPr/>
        <w:tc>
          <w:tcPr>
            <w:tcW w:w="5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ведение контрольных семинаров, совещаний с руководителями общеобразовательных учреждений и школьными операторами по организации и проведению мониторинга комплекса мер по модернизации общего образования в Свердловской области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образования Бисертского городского округа, ГБОУ ДПО Свердловской области «Институт развития образования» (по согласованию)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ы семинаров, совещаний</w:t>
            </w:r>
          </w:p>
        </w:tc>
      </w:tr>
      <w:tr>
        <w:trPr/>
        <w:tc>
          <w:tcPr>
            <w:tcW w:w="5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вещение хода пенсионной реформы, в том числе государственной программы софинансирования трудовой пенсии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образования Бисертского городского округа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роприятия муниципальных сетевых планов-графиков</w:t>
            </w:r>
          </w:p>
        </w:tc>
      </w:tr>
      <w:tr>
        <w:trPr/>
        <w:tc>
          <w:tcPr>
            <w:tcW w:w="5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мплексная оценка реализации проектов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БОУ ДПО Свердловской области «Институт развития образования» (по согласованию), Отдел образования Бисертского городского округа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о- аналитические материалы о реализации комплекса мер по модернизации общего образования в Свердловской области в 2012 году</w:t>
            </w:r>
          </w:p>
        </w:tc>
      </w:tr>
      <w:tr>
        <w:trPr/>
        <w:tc>
          <w:tcPr>
            <w:tcW w:w="5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дготовка и представление в Министерство общего и профессионального образования Свердловской области  отчётов по реализации комплекса мер по модернизации общего образования в Бисертском городском округе в 2012 году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образования Бисертского городского округа, Министерство общего и профессионального образования Свердловской области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ы о реализации проекта за 2012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образования                                                М.О.Сорокалетовских</w:t>
      </w:r>
    </w:p>
    <w:sectPr>
      <w:type w:val="nextPage"/>
      <w:pgSz w:w="11906" w:h="16838"/>
      <w:pgMar w:left="12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i/>
      <w:iCs/>
      <w:sz w:val="28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5:21:00Z</dcterms:created>
  <dc:creator>MAXCDCLUB</dc:creator>
  <dc:description/>
  <cp:keywords/>
  <dc:language>en-US</dc:language>
  <cp:lastModifiedBy>Zver</cp:lastModifiedBy>
  <cp:lastPrinted>2012-02-27T10:50:00Z</cp:lastPrinted>
  <dcterms:modified xsi:type="dcterms:W3CDTF">2012-02-28T12:09:00Z</dcterms:modified>
  <cp:revision>7</cp:revision>
  <dc:subject/>
  <dc:title>РОССИЙСКАЯ   ФЕДЕРАЦИЯ</dc:title>
</cp:coreProperties>
</file>